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-1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грама на срећу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по хитном поступку -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 наставак сједнице 6.3.2019. године, на којој је разматран Приједлог закона о играма на срећу – по хитном поступку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Иванка Марковић, замјеница предсједнице Одбора, Валерија Лакић, Срђан Мазалица, Гордана Видовић, Дарко Бањац, Андреа Дорић, Бојан Видић,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већином гласова уз један глас против (Гордана Видовић) и  један глас уздржан  (Иванка  Марковић) су заузели став, да за, Приједлог закона о играма на срећу – по хитном поступк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-1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Датум: 6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обновљивим изворима енергије и ефикасној когенерацији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по хитном поступку -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Законодавни одбор Народне скупштине Републике Српске, одржао је наставак сједнице 6.3.2019.године, на којој је разматран Приједлог закона о измјенама Закона о обновљивим изворима енергије и ефикасној когенерацији – по хитном поступку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Иванка Марковић, замјеница предсједнице Одбора, Валерија Лакић, Срђан Мазалица, Гордана Видовић, Дарко Бањац, Андреа Дорић, Бојан Видић,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Нада Загајац, представница Министарства енергетике и рударств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Закона о обновљивим изворима енергије и ефикасној когенерацији– по хитном поступк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и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високом образовању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–</w:t>
      </w: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по хитном поступку -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Приједлог закона о измјенама и допуни Закона о високом образовању – по хитном поступку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Приједлога закона поднијела је, г-ђа Жељана Јовичић, представница Министарства за научно технолошки развој, високо образовање и информационо друштво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већином гласова уз један глас уздржан (Видовић Гордана) су заузели став, да за, Приједлог закона о измјенама и допуни Закона о високом образовању – по хитном поступк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Граду Градишка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Приједлог закона о Граду Градишка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Приједлога закона поднијела је, г-ђа Славица Лукић, представница Министарства управе и локалне самоуправе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Граду Градишка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и и допунама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територијалној организацији Републике Српске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Приједлог закона о измјени и допунама Закона о територијалној организацији Републике Српске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eastAsia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Приједлога закона поднијела је, г-ђа Славица Лукић, представница Министарства управе и локалне самоуправе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и и допунама Закона о територијалној организацији Републике Српске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ликвидационом поступку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ликвидационом поступку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о је, г-дин Слободан Зец, представник Министарства правде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ликвидационом поступк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ама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локалној самоуправи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измјенама Закона о локалној самоуправи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јела је, г-ђа Славица Лукић, представница Министарства управе и локалне самоуправе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већином гласова уз један глас уздржан (Гордана Видовић) су заузели став, да за, Нацрт закона о измјенама Закона о локалној самоуправи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порезу на добит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измјенама и допунама Закона о порезу на добит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јела је, г-ђа Слободанка Поповић, представница Министарства финансија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Након дискусије, чланови Одбора, једногласно су заузели став, да за, Нацрт закона о измјенама и допунама Закона о порезу на добит, постоје претпоставке за разматрање на Трећој сједници Народне скупштине Републике Српске уз сљедећи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бог значаја материје коју регулише наведени Нацрт закона, потребно је спровести стручну расправу у року од 30 дан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друштвима за осигурање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измјенама и допунама Закона о друштвима за осигурање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јела је, г-ђа Сњежана Рудић, представница Министарства финансија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друштвима за осигурање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унутрашњем платном промету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измјенама и допунама Закона о унутрашњем платном промету.</w:t>
      </w:r>
    </w:p>
    <w:p>
      <w:pPr>
        <w:pStyle w:val="Header"/>
        <w:tabs>
          <w:tab w:val="clear" w:pos="4153"/>
          <w:tab w:val="right" w:pos="8306" w:leader="none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јела је, г-ђа Сњежана Рудић, представница Министарства финансија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унутрашњем платном промету, постоје претпоставке за разматрање на Трећ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426</w:t>
      </w:r>
      <w:r>
        <w:rPr>
          <w:rFonts w:cs="Cambria" w:ascii="Cambria" w:hAnsi="Cambria"/>
          <w:sz w:val="22"/>
          <w:szCs w:val="22"/>
          <w:lang w:val="sr-BA"/>
        </w:rPr>
        <w:t>/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4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sr-BA"/>
        </w:rPr>
        <w:t>.201</w:t>
      </w:r>
      <w:r>
        <w:rPr>
          <w:rFonts w:cs="Cambria" w:ascii="Cambria" w:hAnsi="Cambria"/>
          <w:sz w:val="22"/>
          <w:szCs w:val="22"/>
          <w:lang w:val="en-US"/>
        </w:rPr>
        <w:t>9</w:t>
      </w:r>
      <w:r>
        <w:rPr>
          <w:rFonts w:cs="Cambria" w:ascii="Cambria" w:hAnsi="Cambria"/>
          <w:sz w:val="22"/>
          <w:szCs w:val="22"/>
          <w:lang w:val="sr-BA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 и 34/17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tabs>
          <w:tab w:val="left" w:pos="810" w:leader="none"/>
          <w:tab w:val="center" w:pos="4153" w:leader="none"/>
          <w:tab w:val="right" w:pos="8306" w:leader="none"/>
        </w:tabs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фискалним касама</w:t>
      </w:r>
    </w:p>
    <w:p>
      <w:pPr>
        <w:pStyle w:val="Header"/>
        <w:tabs>
          <w:tab w:val="clear" w:pos="4153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4.3.2019. године, на којој је разматран Нацрт закона о измјенама и допунама Закона о фискалним касама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Душица Шолаја, предсједница Одбора, Валерија Лакић, Срђан Мазалица, Гордана Видовић, Дарко Бањац, Андреа Дорић, Бојан Видић и Владимир Ковачевић, чланови.</w:t>
        <w:tab/>
        <w:t xml:space="preserve">         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нису присуствовали: Иванка Марковић, замјеница предсједнице Одбора, Недељко Гламочак и Милан Петковић, чланови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Сједници су присуствовали: представница ОСЦЕ-а, канцеларија Бања Лука и представник Удружења породица са четворо и више дјеце Републике Српске.  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       </w:t>
      </w:r>
      <w:r>
        <w:rPr>
          <w:rFonts w:cs="Cambria" w:ascii="Cambria" w:hAnsi="Cambria"/>
          <w:sz w:val="22"/>
          <w:szCs w:val="22"/>
          <w:lang w:val="sr-BA"/>
        </w:rPr>
        <w:t xml:space="preserve">Образложење поменутог Нацрта закона поднијела је, г-ђа Слободанка Поповић, представница Министарства финансија.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фискалним касама, постоје претпоставке за разматрање на Трећој сједници Народне скупштине Републике Српске уз сљедећи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предсједница Одбора г-ђа Душица Шола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ЦА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Душица Шола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8:00Z</dcterms:created>
  <dc:creator>STIJAK MIROSLAV</dc:creator>
  <dc:description/>
  <dc:language>en-US</dc:language>
  <cp:lastModifiedBy>Ljiljana Timotija</cp:lastModifiedBy>
  <cp:lastPrinted>2015-12-25T09:20:00Z</cp:lastPrinted>
  <dcterms:modified xsi:type="dcterms:W3CDTF">2019-03-12T12:08:00Z</dcterms:modified>
  <cp:revision>2</cp:revision>
  <dc:subject/>
  <dc:title>Датум, 10</dc:title>
</cp:coreProperties>
</file>